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Psary, 12.08.2025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iCs/>
          <w:sz w:val="24"/>
          <w:szCs w:val="24"/>
          <w:lang w:eastAsia="pl-PL"/>
        </w:rPr>
      </w:pPr>
      <w:r>
        <w:rPr>
          <w:rFonts w:cs="Arial" w:ascii="Arial" w:hAnsi="Arial"/>
          <w:b/>
          <w:iCs/>
          <w:sz w:val="24"/>
          <w:szCs w:val="24"/>
          <w:lang w:eastAsia="pl-PL"/>
        </w:rPr>
        <w:t xml:space="preserve">ZAPYTANIE OFERTOWE nr </w:t>
      </w:r>
      <w:bookmarkStart w:id="0" w:name="_Hlk203212133"/>
      <w:bookmarkStart w:id="1" w:name="_Hlk178756351"/>
      <w:r>
        <w:rPr>
          <w:rFonts w:cs="Arial" w:ascii="Arial" w:hAnsi="Arial"/>
          <w:b/>
          <w:iCs/>
          <w:sz w:val="24"/>
          <w:szCs w:val="24"/>
          <w:lang w:eastAsia="pl-PL"/>
        </w:rPr>
        <w:t>1/2025/FESL/0</w:t>
      </w:r>
      <w:bookmarkEnd w:id="1"/>
      <w:r>
        <w:rPr>
          <w:rFonts w:cs="Arial" w:ascii="Arial" w:hAnsi="Arial"/>
          <w:b/>
          <w:iCs/>
          <w:sz w:val="24"/>
          <w:szCs w:val="24"/>
          <w:lang w:eastAsia="pl-PL"/>
        </w:rPr>
        <w:t>HH2</w:t>
      </w:r>
      <w:bookmarkEnd w:id="0"/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Cs/>
          <w:sz w:val="24"/>
          <w:szCs w:val="24"/>
          <w:lang w:eastAsia="pl-PL"/>
        </w:rPr>
      </w:pPr>
      <w:r>
        <w:rPr>
          <w:rFonts w:cs="Arial" w:ascii="Arial" w:hAnsi="Arial"/>
          <w:b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Cs/>
          <w:iCs/>
          <w:sz w:val="24"/>
          <w:szCs w:val="24"/>
          <w:lang w:eastAsia="pl-PL"/>
        </w:rPr>
        <w:t>W ramach projektu o tytule „Wzrost konkurencyjność poprzez uruchomienie produkcji systemów studni kanalizacyjnych wraz z poprawą efektywności energetycznej przedsiębiorstwa.” w ramach Działania: FESL.10.03 Wsparcie MŚP na rzecz transformacji, nr wniosku FESL.10.03-IP.01-0HH2/25-001. Zamawiający jest podmiotem niezobowiązanym do stosowania ustawy Prawo Zamówień Publicznych. Niniejsze postępowanie prowadzone jest zgodnie z zasadą konkurencyjności, której obowiązek stosowania wynika z zapisów Wytycznych dotyczące kwalifikowalności wydatków na lata 2021-2027. Zamówienie zostanie udzielone na podstawie obiektywnych kryteriów, zapewniających zgodność z zasadami niedyskryminacji, przejrzystości, równego traktowania oraz gwarantujących, że oferty zostaną ocenione w warunkach konkurencyjnych.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iCs/>
          <w:sz w:val="24"/>
          <w:szCs w:val="24"/>
          <w:lang w:eastAsia="pl-PL"/>
        </w:rPr>
      </w:pPr>
      <w:r>
        <w:rPr>
          <w:rFonts w:cs="Arial" w:ascii="Arial" w:hAnsi="Arial"/>
          <w:bCs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azwa Zamawiającego : "PLASTIMEX" SPÓŁKA Z OGRANICZONĄ ODPOWIEDZIALNOŚCIĄ, ul. Powstańców 37, 42-287 Psary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rzedmiot zamówienia: </w:t>
      </w:r>
      <w:bookmarkStart w:id="2" w:name="_Hlk203212185"/>
      <w:r>
        <w:rPr>
          <w:rFonts w:cs="Arial" w:ascii="Arial" w:hAnsi="Arial"/>
          <w:b/>
          <w:bCs/>
          <w:sz w:val="24"/>
          <w:szCs w:val="24"/>
          <w:lang w:eastAsia="pl-PL"/>
        </w:rPr>
        <w:t>Budowa obiektu hali magazynowej</w:t>
      </w:r>
      <w:bookmarkEnd w:id="2"/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PV: 45000000-7: Roboty budowlane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PV: 45200000-9 Roboty budowlane w zakresie wznoszenia kompletnych obiektów budowlanych lub ich części oraz roboty w zakresie inżynierii lądowej i wodnej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PV: 45330000-9 Roboty instalacyjne wodno-kanalizacyjne i sanitarne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  <w:lang w:eastAsia="pl-PL"/>
        </w:rPr>
        <w:t>CPV: 45310000-3 Roboty instalacyjne elektryczne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Opis przedmiotu zamówienia i minimalne wymagania, parametry techniczne (spełnienie wszystkich jest wymagane):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Budowa budynku hali magazynowej 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Układ przestrzenny : hala w obrysie prostokąta, z dachem jednospadowym,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Podstawowe dane obiektu 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wierzchnia użytkowa : 362 m2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- konstrukcja stalowa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- ściany płyty warstwowe o gr 80 mm,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- dach płyty warstwowe o gr 100 mm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posadzka - betonowa przemysłowa o gr 30 cm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- instalacja elektryczna w tym 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>oświetlenie wewnętrzne i zewnętrzne hali za pomocą LED-owych źródeł światła ( oszczędne lampy i oprawy oświetleniowe na bazie technologii LED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wentylacja zastosowanie uchylnych okien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Rzuty i  rysunki zawiera projekt budowlany wraz z pozwoleniem na budowę  który określony został w załączniku nr 4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  <w:lang w:eastAsia="pl-PL"/>
        </w:rPr>
        <w:t>Wykonawca składając ofertę w niniejszym postępowaniu zobowiązuje się wykonać przedmiot zamówienia  opisany w ( zał nr 4), oraz w ogłoszeniu. Wszystkie dokumenty opisujące przedmiot zamówienia należy traktować, jako wzajemnie uzupełniające się i wyjaśniające w tym znaczeniu, że w przypadku stwierdzenia jakichkolwiek wieloznaczności lub niejednoznaczności Wykonawca nie może ograniczyć ani zakresu swojego zobowiązania, ani zakresu należytej staranności przy wykonywaniu swoich zobowiązań wynikających z umowy w sprawie zadania.  W przypadku, gdy opis przedmiotu zamówienia wskazuje dla niektórych materiałów i urządzeń znaki towarowe lub pochodzenie - nadmienia się, że wszystkie użyte w projektach technicznych, przedmiarach robót, nazwy produktów jak i firm mają tylko i wyłącznie zastosowanie do określenia parametrów technicznych i jakościowych urządzeń i materiałów wymaganych przez Zamawiającego do realizacji zadania. Zamawiający dopuszcza możliwość składania „produktów” równoważnych, tj. zastosowanie innych materiałów i urządzeń, niż podane w dokumentacji projektowej, pod warunkiem zapewnienia parametrów nie gorszych niż określone w tej dokumentacji ( materiały i urządzenia równoważne). Wykonawca, który zastosował materiały lub urządzenia równoważne ma obowiązek wskazać w swojej ofercie, jakie materiały lub urządzenia zostały zamienione i określić, jakie materiały i urządzenia w ich miejsce proponuje. Jakość dostarczonych na budowę materiałów, wyrobów i elementów musi być zgodna z wymaganiami normowymi, atestami, świadectwami dopuszczenia do stosowania i ustaleniami projektów wykonawczych oraz wymaganiami zawartymi w ogłoszeniu. Dokumenty potwierdzające spełnienie powyższych warunków Wykonawca przekaże Zamawiającemu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Złożona oferta powinna zawierać: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ę i adres oferenta,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oferty –Jeśli oferent przedstawi cenę wyrażoną w innej walucie niż PLN, zamawiający przeliczy podaną cenę po średnim kursie tej waluty w stosunku do PLN publikowanym przez Narodowy Bank Polski z dnia opublikowania niniejszego zapytania ofertowego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ważności oferty,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Termin realizacji zamówienia ,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 gwarancji,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rzystanie podczas prac budowlanych maszyn i elektronarzędzi zasilanych kablem z sieci elektrycznej jak i zasilanych z akumulatorów. (Spełnienie warunku poprzez załączanie wykazu maszyn i urządzeń)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w postaci oświadczenia dotyczącego braku konfliktu interesów, którego wzór został udostępniony wraz z niniejszym zapytaniem ofertowym jako załącznik nr 1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w postaci oświadczenia dotyczącego stosowania ustawy o szczególnych rozwiązaniach w zakresie przeciwdziałania wspieraniu agresji na Ukrainę oraz służących ochronie bezpieczeństwa narodowego, a także rozporządzenia (UE) dotyczącego środków ograniczających w związku z działaniami Rosji destabilizującymi sytuację na Ukrainie, którego wzór został udostępniony wraz z niniejszym zapytaniem ofertowym jako załącznik nr 2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3 Formularz oferty</w:t>
      </w:r>
    </w:p>
    <w:p>
      <w:pPr>
        <w:pStyle w:val="Normal"/>
        <w:autoSpaceDE w:val="false"/>
        <w:spacing w:before="0" w:after="0"/>
        <w:rPr>
          <w:rFonts w:ascii="Arial" w:hAnsi="Arial" w:cs="Arial"/>
          <w:i/>
          <w:i/>
          <w:sz w:val="24"/>
          <w:szCs w:val="24"/>
          <w:lang w:eastAsia="pl-PL"/>
        </w:rPr>
      </w:pPr>
      <w:r>
        <w:rPr>
          <w:rFonts w:cs="Arial" w:ascii="Arial" w:hAnsi="Arial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Kryteria oceny ofert :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ena netto    - (80 pkt)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Gwarancja    - (20 pkt)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6.</w:t>
        <w:tab/>
        <w:t>Sposób przyznawania punktacji : max 100 pkt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Cena netto 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- cena netto najniższa/cena netto badana x 80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max 80 pkt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Gwarancja podana w pełnych miesiącach  max 20 pkt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lat minimalna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</w:rPr>
        <w:t>5 lat maksimum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- Gwarancja w badanej ofercie/ najdłuższy czas gwarancji w badanych ofertach x 20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Kryterium udzielania zamówienia:  oferta najkorzystniejsza ekonomicznie z uwzględnieniem kryteriów.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Termin wykonania zamówienia: do 19.12.2025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Podpisanie umowy: planowane podpisanie umowy sierpień 2025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 xml:space="preserve">Składanie ofert:  oferty należy złożyć wraz z załącznikiem nr 1,2,3 (stanowiącym część oferty) do dnia 26.08.2025   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Ofertę należy dostarczyć w formie elektronicznej - bezpośrednio na platformie Bazy Konkurencyjności BK2021.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lang w:eastAsia="pl-PL"/>
          </w:rPr>
          <w:t>https://bazakonkurencyjnosci.funduszeeuropejskie.gov.pl</w:t>
        </w:r>
      </w:hyperlink>
      <w:r>
        <w:rPr>
          <w:rFonts w:cs="Arial" w:ascii="Arial" w:hAnsi="Arial"/>
          <w:sz w:val="24"/>
          <w:szCs w:val="24"/>
          <w:lang w:eastAsia="pl-PL"/>
        </w:rPr>
        <w:t xml:space="preserve"> Za termin doręczenia oferty uznaje się datę jej wpływu w bazie konkurencyjności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Komunikacja między zamawiającym a oferentem (pytania/odpowiedzi) również musi odbywać się za pośrednictwem aplikacji BK2021. Osoba odpowiedzialna : Grzegorz Osadnik tel. 660 791 995, Zamawiający udziela odpowiedzi na pytania do dnia 21.08.2025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Lokalizacja zamówienia: Psary, ul. Powstańców 37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Wykluczenia, konflikt interesów:</w:t>
        <w:tab/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Informujemy, że zamówienie ma zostać udzielone w ramach projektu, w którym Zamawiający jest zobowiązany do stosowania zapisów umowy o dofinansowanie oraz Wytycznych dotyczących kwalifikowalności wydatków na lata 2021-2027, w tym sekcji 3.2.2 „Postępowanie o udzielenie zamówienia” ww. Wytycznych. W związku z powyższym informujemy, że należy podjąć odpowiednie środki, aby skutecznie zapobiegać konfliktom interesów, a także rozpoznawać i likwidować je, gdy powstają w związku z prowadzeniem postępowania o udzielenie zamówienia lub na etapie wykonywania zamówienia – by nie dopuścić do zakłócenia konkurencji oraz zapewnić równe traktowanie wykonawców. Konflikt interesów oznacza każdą sytuację, w której osoby biorące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z postępowaniem o udzielenie zamówienia.</w:t>
      </w:r>
    </w:p>
    <w:p>
      <w:pPr>
        <w:pStyle w:val="Normal"/>
        <w:autoSpaceDE w:val="false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elu uniknięcia konfliktu interesów zamówienie w szczególności nie może zostać udzielone podmiotom powiązanym z Zamawiającym osobowo lub kapitałowo.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Czynności związane z przygotowaniem oraz przeprowadzeniem postępowania o udzielenie zamówienia wykonują osoby zapewniające bezstronność i obiektywizm. Osoby te składają oświadczenie o braku istnienia albo braku wpływu powiązań osobowych lub kapitałowych z wykonawcami na bezstronność postępowania, polegających na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autoSpaceDE w:val="false"/>
        <w:spacing w:before="0" w:after="0"/>
        <w:ind w:left="405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amawiający przewiduje możliwość dokonania zmian postanowień zawartej umowy w stosunku do treści oferty, na podstawie której dokonano wyboru wykonawcy, w szczególności w następującym zakresie i w następujących przypadkach: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terminu realizacji umowy, w tym harmonogramu realizacji umowy wynikające z postanowień umowy o dofinansowanie Zamawiającego ze Śląskim Centrum Przedsiębiorczości, w tym jeżeli umowa ta została zawarta lub zmieniona aneksem po udzieleniu zamówienia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W każdym przypadku, gdy zmiana jest korzystna dla Zamawiającego (np. powoduje skrócenie terminu realizacji przedmiotu umowy, zmniejszenie wartości zamówienia)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 nazwy, siedziby firmy, zmiany teleadresowe, ilości i numerów kont bankowych Wykonawcy lub Zamawiającego (zmiany podmiotowe)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osób reprezentujących w trakcie realizacji umowy interesy Stron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Zmian przepisów obowiązującego prawa dotyczącego umowy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 postanowień umowy, których konieczność wprowadzenia jest wynikiem zmian obowiązującego prawa bądź działań organów państwowych, samorządowych, sądowych lub administracyjnych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Ograniczenia zakresu usługi wynikającego z braku środków finansowych Zamawiającego lub innych przyczyn leżących po stronie Zamawiającego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 powodu uzasadnionych zmian w zakresie sposobu wykonania przedmiotu zamówienia proponowanych przez Zamawiającego lub Wykonawcę, jeżeli zmiany te są korzystne dla Zamawiającego i nie ograniczają przedmiotu zamówienia zawartego w zapytaniu ofertowym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sposobu realizacji przedmiotu umowy, w tym terminu wykonania oraz pozostałych zobowiązań Wykonawcy, w szczególności w następstwie siły wyższej, tj. zdarzenia zewnętrznego, niemożliwego do przewidzenia i niemożliwego do zapobieżenia (niemożność zapobieżenia nie tyle samemu zjawisku, co jego następstwom, na które Strona nie ma wpływu i której nie można przypisać drugiej Stronie), w tym m.in. katastrofa naturalna, katastrofalne działanie, ustanowienie stanu klęski żywiołowej, epidemia, ograniczenia z powodu kwarantanny, strajk, zamieszki uliczne, pożar, eksplozja, wojna lub rewolucja, atak terrorystyczny, nieprzewidziane warunki pogodowe oraz inne okoliczności zewnętrzne lub wewnętrzne mogące mieć wpływ na realizację postanowień umowy; jeżeli siła wyższa uniemożliwia lub przewiduje się, że uniemożliwi którejkolwiek ze Stron wykonanie dostawy bądź pozostałych zobowiązań wynikających z umowy, to Strona ta powiadomi drugą stronę o zaistniałym wydarzeniu lub okolicznościach i wyszczególni zobowiązania, których wykonanie będzie uniemożliwione w ich wyniku; powiadomienie to zostanie przekazane niezwłocznie od momentu powzięcia wiedzy o wydarzeniach bądź okolicznościach. Przedłużenie terminu wykonania umowy może nastąpić o czas trwania przeszkody, jaką jest w tym przypadku siła wyższa. Zmiana sposobu wykonania pozostałych obowiązków umownych np. miejsce i odbiór przedmiotu zamówienia, może nastąpić tylko wówczas, jeżeli okaże się, że na skutek działania siły wyższej ich wykonanie w pierwotny sposób nie jest możliwe lub jest znacznie utrudnione. Nowy sposób wykonania obowiązków powinien być możliwie jak najbardziej zbliżony do pierwotnego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terminu i zakresu realizacji przedmiotu umowy w przypadku wystąpienia działań osób trzecich uniemożliwiających wykonanie dostawy, za które to działania nie ponosi winy którakolwiek ze Stron umowy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podwykonawcy, za uprzednią zgodą Zamawiającego, pod warunkiem zgodności z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ostanowieniami zapytania ofertowego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Powstania rozbieżności lub niejasności w rozumieniu pojęć użytych w umowie, których nie można usunąć w inny sposób, a zmiana będzie umożliwiać usunięcie rozbieżności i doprecyzowanie umowy w celu jednoznacznej interpretacji jej zapisów przez Strony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 wynagrodzenia umownego w przypadku konieczności wykonania robót zamiennych, lub zaniechania wykonania części prac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niechania wykonania robót, których wykonanie w trakcie realizacji stało się zbędne, a nie można było tego przewidzieć w dniu zawarcia umowy, lub w przypadku ograniczenia o odpowiedni zakres robót, przy jednoczesnym obniżeniu wartości wynagrodzenia o wartość robót niewykonanych bez żadnych ujemnych konsekwencji finansowych dla Zamawiającego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pojawienie się okoliczności, których nie można było przewidzieć w chwili zawierania umowy, zwłaszcza w przypadku wystąpienia potrzeby realizacji robót zamiennych lub dodatkowych bądź innych robót mających wpływ na chronologię wykonywania robót. Niniejsza zmiana możliwa jest o okres nie dłuższy niż czas trwania przeszkody uniemożliwiającej wykonywanie przedmiotu umowy przez Wykonawcę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miany zakresu rzeczowego prac oraz zmiany technologii wykonania prac budowlanych, które nie wpływają na pogorszenie parametrów użytkowych i technicznych budynków, określonych w dokumentacji budowlanej oraz pozwoleniu na budowę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stawki podatku od towarów i usług VAT lub podatku akcyzowego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highlight w:val="yellow"/>
          <w:lang w:eastAsia="pl-PL"/>
        </w:rPr>
      </w:pPr>
      <w:r>
        <w:rPr>
          <w:rFonts w:cs="Arial" w:ascii="Arial" w:hAnsi="Arial"/>
          <w:sz w:val="24"/>
          <w:szCs w:val="24"/>
          <w:highlight w:val="yellow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amawiający w ramach zamówienia nie ma możliwości składania ofert częściowych – niniejsze zamówienie dot. budowy obiektu budowlanego w całości zgodnie z projektem budowlanym bez  możliwości wydzielenia części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braku spełnienia powyższych warunków – oferta nie będzie brana pod uwagę podczas wyboru dokonywanego przez Zamawiającego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mach zamówienia nie ma możliwości składania ofert wariantowych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strzega sobie prawo do przedłużenia terminu składania ofert według własnego uznania (jeśli zajdzie taka konieczność), do anulowania zapytania ofertowego oraz do unieważnienia postępowania ofertowego wraz z podaniem przyczyny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zamknąć postępowanie bez wybrania jakiejkolwiek oferty w szczególności w przypadku, gdy żadna ze złożonych ofert nie odpowiada warunkom określonym przez Zamawiającego. W przypadku zaistnienia powyższych okoliczności (anulowanie, unieważnienie lub zamknięcie postępowania bez wyboru oferty) Oferentom nie przysługują żadne roszczenia w stosunku do Zamawiającego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strzega, że złożenie oferty nie stanowi zawarcia umowy na realizację usługi. - Oferent jest zobowiązany do podpisania umowy w wypadku wyboru jego oferty w wyniku postępowania wyboru ofert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y należy sporządzić w języku polskim. Dokumenty sporządzone w języku obcym powinny być składane wraz z tłumaczeniem na język polski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i załączniki do oferty muszą być podpisane przez upoważnionego przedstawiciela Oferenta lub zgodnie z formą reprezentacji Oferenta określoną w dokumencie rejestrowym (ewidencyjnym) Oferenta. Zamawiający dopuszcza podpis w formie elektronicznej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Informujemy, że niniejsze postępowanie obejmuje jedynie część zamówienia. 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Wartość całego zamówienia: 4 526 500,00 PLN netto planowanego do realizacji w okresie od 2025 do 2027 r. 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Informacje co do pozostałych części zamówienia: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akup form wtryskowych oraz szczęk do korugatora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Instalacja PV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Będą one realizowane w ramach odrębnych ogłoszeń na Bazie Konkurencyjności (BK2021)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</w:t>
      </w:r>
      <w:r>
        <w:rPr>
          <w:rFonts w:cs="Arial" w:ascii="Arial" w:hAnsi="Arial"/>
          <w:sz w:val="24"/>
          <w:szCs w:val="24"/>
          <w:lang w:eastAsia="pl-PL"/>
        </w:rPr>
        <w:t>..</w:t>
      </w:r>
      <w:r>
        <w:br w:type="page"/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</w:t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>..…….</w:t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ne adresowe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/2025/FESL/0HH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Oświadczenie dotyczące braku konfliktu interesó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(-a) (imię i nazwisko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reprezentujący(-a) firmę/jednostkę (pełna nazwa firmy/jednostki, adres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  <w:lang w:eastAsia="pl-PL"/>
        </w:rPr>
        <w:t>.……………………………………………………………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oświadczam, w nawiązaniu do składanej oferty, że wymieniona firma/jednostka i/lub osoby uprawnione do jej reprezentowani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nie są powiązane osobowo lub kapitałowo z ogłaszającym postępowanie oraz osobami, które w imieniu Ogłaszającego wykonują czynności w postępowaniu, w tym biorą udział w procesie oceny ofert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Przez powiązania kapitałowe lub osobowe rozumie się wzajemne powiązania między Ogłaszającym (lub osobami upoważnionymi do zaciągania zobowiązań w imieniu Ogłaszającego lub osobami wykonującymi w imieniu Ogłaszającego czynności związane z przeprowadzeniem procedury wyboru Wykonawcy) a Wykonawcą, polegające w szczególności n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>.. dnia……………….</w:t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            Podpis </w:t>
      </w:r>
      <w:r>
        <w:br w:type="page"/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</w:t>
      </w:r>
    </w:p>
    <w:p>
      <w:pPr>
        <w:pStyle w:val="Normal"/>
        <w:autoSpaceDE w:val="false"/>
        <w:spacing w:before="0" w:after="0"/>
        <w:ind w:left="50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owość, dat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podmiotu składającego ofertę)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Oświadczenie dotyczące stosowania ustawy o szczególnych rozwiązaniach w zakresie przeciwdziałania wspieraniu agresji na Ukrainę oraz służących ochronie bezpieczeństwa narodowego, a także rozporządzenia (UE) dotyczącego środków ograniczających w związku z działaniami Rosji destabilizującymi sytuację na Ukrainie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 niżej podpisany(-a) (imię i nazwisko)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ujący(-a) firmę/jednostkę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oświadczam, w nawiązaniu składanej oferty, że wymieniona firma/jednostka i/lub osoby uprawnione do jej reprezentowania nie są wykluczone z udziału w niniejszym postępowaniu ofertowym na podstawie przepisów sankcyjnych związanych z wojną na Ukrainie tj. zgodnie z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ą z dnia 13 kwietnia 2022r. o szczególnych rozwiązaniach w zakresie przeciwdziałania wspieraniu agresji na Ukrainę oraz służących ochronie bezpieczeństwa narodowego (Dz.U. z 2022 poz. 835 z późniejszymi zmianami), w szczególności art. 7 ust. 1 ww. ustawy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Rozporządzeniem (UE) 2022/576 w sprawie zmiany rozporządzenia (UE) nr 833/2014 dotyczącego środków ograniczających w związku z działaniami Rosji destabilizującymi sytuację na Ukrainie (Dz. Urz. UE nr L 111 z 8.4.2022, str. 1), ustanawiającego ogólnounijny zakaz udziału rosyjskich wykonawców w zamówieniach publicznych i koncesjach udzielanych w państwach członkowskich Unii Europejskiej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</w:t>
      </w:r>
    </w:p>
    <w:p>
      <w:pPr>
        <w:pStyle w:val="Normal"/>
        <w:autoSpaceDE w:val="false"/>
        <w:spacing w:before="0" w:after="0"/>
        <w:ind w:left="57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owość, dat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ZAPYTANIE OFERTOWE nr 1/2025/FESL/0HH2 Z DNIA 12.08.2025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wa obiektu hali magazynowej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Helvetica" w:cs="Arial"/>
          <w:b/>
          <w:b/>
          <w:sz w:val="24"/>
          <w:szCs w:val="24"/>
          <w:lang w:eastAsia="pl-PL"/>
        </w:rPr>
      </w:pPr>
      <w:r>
        <w:rPr>
          <w:rFonts w:eastAsia="Helvetica" w:cs="Arial" w:ascii="Arial" w:hAnsi="Arial"/>
          <w:b/>
          <w:sz w:val="24"/>
          <w:szCs w:val="24"/>
          <w:lang w:eastAsia="pl-PL"/>
        </w:rPr>
        <w:t>PODSTAWOWE INFORMACJE O FIRMIE OFERENT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209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firmy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dres (ulica, miejscowość, kod pocztowy)            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IP                   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GON            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mail               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Telefon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łączna netto: …………………….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łączna brutto: 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realizacji: 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gwarancji:…………………………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ważności oferty 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1. Oświadczamy, że zapoznaliśmy się z treścią zapytania ofertowego i załącznikami w szczególności przedmiarem robót oraz projektem budowlanym. Uzyskaliśmy konieczne informacje niezbędne do przygotowania oferty. Składając ofertę akceptujemy postanowienia i wymagania postawione Zapytaniem ofertowym i załącznikach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2. Oświadczamy, że zapoznaliśmy się z opisem przedmiotu zamówienia, parametrami obiektu budowlanego i nie wnosimy do niego zastrzeżeń. Oferta nasza spełnia opis zamówienia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Oświadczamy, że uważamy się za związanych niniejszą ofertą na czas wskazany w Zapytaniu ofertowym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4. Zobowiązujemy się w przypadku wyboru naszej oferty za najkorzystniejszą w przedmiotowym postępowaniu do zawarcia umowy na warunkach określonych Zapytaniem ofertowym, w terminie i miejscu wskazanym przez Zamawiającego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5. Oświadczam, iż wszystkie informacje zamieszczone w Ofercie są aktualne i prawdziwe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Oświadczam, iż wykorzystam ekologiczne i energooszczędne urządzenia do montażu i wykonania  robót budowalnych przy jednoczesnym ograniczaniu maszyn i urządzeń zasilanych paliwami kopalnianymi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7. Zobowiązuję się że okres budowy będzie w sposób minimalny wpływał na stan wód powierzchniowych i podziemnych. Ścieki sanitarne z okresu budowy będą gromadzone w szczelnych zbiornikach bezodpływowych toalet przenośnych i następnie wywożone przez uprawnione podmioty do oczyszczalni ścieków– gwarantuje to brak zagrożeń ze strony ścieków sanitarnych dla wód powierzchniowych i podziemnych. Wszystkie materiały budowlane będą składowane w sposób wykluczający zagrożenia dla wód powierzchniowych i podziemnych. Materiały budowlane, które muszą być przechowywane pod zadaszeniem będą magazynowane w istniejących pomieszczeniach lub tymczasowych wiatach. Pozostałe materiały będą składowane na utwardzonym placu. Gromadzenie odpadów również odbywać się będzie na powierzchniach utwardzonych, zapobiegających przenikaniu zanieczyszczeń do środowiska wodno-gruntowego. Odpady niebezpieczne magazynowane będą w wydzielonym, zabezpieczonym miejscu, o uszczelnionym podłożu, w sposób uniemożliwiający przedostanie się ewentualnych wycieków do środowiska. 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Prace budowlane nie będą stanowiły zagrożenia dla wód powierzchniowych oraz podziemnych pod warunkiem stosowania sprawnego sprzętu – w szczególności wykluczającym wystąpienie wycieków paliwa i olejów. 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8. Oświadczamy, iż w cenie oferty uwzględniliśmy wszystkie wymagania niniejszego Zapytania ofertowego oraz wszelkie koszty związane z realizacją zamówienia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Oświadczamy, że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pełniamy wszystkie warunki ustanowione przedmiotowym postępowaniem,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- posiadamy uprawnienia do wykonywania określonej działalności lub czynności, jeżeli przepisy prawa nakładają obowiązek ich posiadania;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- posiadamy wiedzę i doświadczenie niezbędne do zrealizowania niniejszego zamówienia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 Oświadczam, zapoznałem się z projektem  budowlanym, przedmiarem robót i nie  wnoszę zastrzeżeń 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10.  Załącznikami do niniejszego formularza oferty stanowiącego integralną część oferty są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………………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………………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7" w:gutter="0" w:header="708" w:top="89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3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3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3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423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423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highlight w:val="yellow"/>
        <w:rFonts w:ascii="Times New Roman" w:hAnsi="Times New Roman" w:cs="Times New Roman"/>
        <w:lang w:eastAsia="pl-P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145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66"/>
        </w:tabs>
        <w:ind w:left="786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2z0">
    <w:name w:val="WW8Num2z0"/>
    <w:qFormat/>
    <w:rPr>
      <w:rFonts w:ascii="Times New Roman" w:hAnsi="Times New Roman" w:cs="Times New Roman"/>
      <w:highlight w:val="yellow"/>
      <w:lang w:eastAsia="pl-P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  <w:lang w:eastAsia="pl-P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0"/>
      <w:u w:val="none"/>
      <w:vertAlign w:val="baseline"/>
      <w:em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qFormat/>
    <w:rPr>
      <w:rFonts w:ascii="Calibri" w:hAnsi="Calibri" w:eastAsia="Calibri" w:cs="Calibri"/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Akapitzlist"/>
    <w:qFormat/>
    <w:pPr>
      <w:spacing w:lineRule="auto" w:line="240" w:before="120" w:after="200"/>
      <w:ind w:left="0" w:righ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right="0" w:hanging="425"/>
      <w:contextualSpacing/>
    </w:pPr>
    <w:rPr/>
  </w:style>
  <w:style w:type="paragraph" w:styleId="Nr">
    <w:name w:val="nr"/>
    <w:basedOn w:val="TGnumerowanie"/>
    <w:qFormat/>
    <w:pPr>
      <w:numPr>
        <w:ilvl w:val="0"/>
        <w:numId w:val="3"/>
      </w:numPr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apunktowana21">
    <w:name w:val="Lista punktowana 21"/>
    <w:basedOn w:val="Normal"/>
    <w:qFormat/>
    <w:pPr>
      <w:ind w:left="566" w:right="0" w:hanging="283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zakonkurencyjnosci.funduszeeuropejskie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09:03:00Z</dcterms:created>
  <dc:creator>Marcin Demkiw</dc:creator>
  <dc:description/>
  <cp:keywords/>
  <dc:language>en-US</dc:language>
  <cp:lastModifiedBy>Grzegorz Poloczek</cp:lastModifiedBy>
  <cp:lastPrinted>1995-11-21T17:41:00Z</cp:lastPrinted>
  <dcterms:modified xsi:type="dcterms:W3CDTF">2025-08-11T12:25:00Z</dcterms:modified>
  <cp:revision>8</cp:revision>
  <dc:subject/>
  <dc:title>Letterhead with Title</dc:title>
</cp:coreProperties>
</file>